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软件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3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30740</w:t>
      </w:r>
      <w:r>
        <w:rPr>
          <w:rFonts w:cs="宋体;SimSun" w:ascii="宋体;SimSun" w:hAnsi="宋体;SimSun"/>
          <w:sz w:val="24"/>
          <w:szCs w:val="24"/>
        </w:rPr>
        <w:t>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5353"/>
        <w:gridCol w:w="850"/>
        <w:gridCol w:w="567"/>
        <w:gridCol w:w="567"/>
        <w:gridCol w:w="567"/>
        <w:gridCol w:w="851"/>
        <w:gridCol w:w="850"/>
        <w:gridCol w:w="993"/>
        <w:gridCol w:w="850"/>
        <w:gridCol w:w="992"/>
        <w:gridCol w:w="1560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27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昆明理工大学研究生英语晨读小程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、建立“英语晨读”微信小程序，关联在研究生院的公众号下；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、可以每日推送英文文章，能够在文章中附带语音并播放；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、学生能够每天签到；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、学习完成的学生，能够提交语音跟读的作业；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、学生的个人中心中可以查看自己的录音练习、学习日历等；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、管理后台能够能发布的英文文章，学生信息进行管理维护；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、管理后台能够展现每天签到的学生数量，注册的学生数量，参与跟读的学生数量，文章的点击次数等的统计报表；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、提供一年的技术维护支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5-14T09:46:00Z</dcterms:modified>
  <cp:revision>19</cp:revision>
  <dc:subject/>
  <dc:title/>
</cp:coreProperties>
</file>